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DB is a nice little utility written by my friend 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s that will convert a binary file into assembler defi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) instructions.  This is great for converting virii t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with the drop_program routine and otherwis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ncludable to a form suitable for V.C.L.  A gre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program is converting files to text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-mail, etc.  Just add a few segment declarations,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original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ILE2DB, specify the name of the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optionally followed by the name of the outpu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given the the base name of the inpu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extension, will be used.  For example FILE2DB WHA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file called WHALE.DAT that contains assembl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recreate WHALE.COM.  FILE2DB WHALE.COM MAMAFISH.NF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d called MAMAFISH.NFO contain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the output file already exsis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to whether or no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, this is a neat little .COM that has several u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connected to V.C.L.  Use it as you wis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to Rigor Moris for writing FILE2DB.  Use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Nowhere Man, [NuKE] '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