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s Included with V.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whipped up a few examples with V.C.L. to show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pabilities.  In less than thirty minutes I create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ruses and a trojan, all unique. None of this Manta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or plug-and-chug stock trojans you fi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/trojan makers like VCS and the VIPER T.H.C.K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re written by myself, Nowhere Man, using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overwriting .COM and .EXE infector, Viral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ttle poem after infecting five fil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printer on LPT1 it prints the poem, too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pretty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virus that made VSUM in late spring, Code Ze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 beta-test virus.  I recompiled it under v1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code.  Code Zero is an appending .COM inf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** CODE ZERO **" and beeps the speaker when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zero (all files infected) from the infected_all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but its obviously good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beta-test demo, Kinison is an appending .COM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o off on any Friday the 11th, in remembe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1th that the comedian Sam Kinison was killed by a dr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hen it does go off, Kinison screams at the vic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grave, with devestating results to his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 little spawning .EXE infector I came up with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goes off on December 7th, the anniversary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-attack on Pearl Harbor.  On most computers it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sking you to remember Pearl Harbor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computers it will corrupt all files in the C: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at for a sneak-attack, Hiroh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equal to the ever-popular Yankee Doodle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fecting .EXEs it infects .COMs, but is otherw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plays "Yankee Doodle" between five and seven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ATH, unencrypted, appen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ate Earth Day by recycling a hard disk or tw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-dandy non-overwriting .COM infector.  Giv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ist freak or two for me, will ya'? 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'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angelo's brother, Donatello is a non-overwrit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that will (1 in 20 chance) display a cute TMNT-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then (always) out a random value to all 256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n infect three files.  It disables Print Screen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Not much, but wait 'till you see the rest of the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immons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chard Simmons Trojan displays a cute message, the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get rid of that unsightly F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