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List for Virus Creation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contains a list of the routines inclueded with V.C.L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hipped.  Routines under the "Effect Procedures" are possibl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creation might have and are included in VCL.DAT.  Routin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"Condition Functions" are functions that return a value in AX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test whether an effect should be called, and are also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CL.DAT.  Routines found under "Internal Routines" are inside the VC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may not be changed.  They are called by V.C.L.-generat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options are set.  They are documented here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access them from a custom routine of your own. 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V.C.L. (VCL.DOC) for more information abou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nd how to add them to V.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iption:</w:t>
        <w:tab/>
        <w:t xml:space="preserve">Beeps the PC speaker.  CX holds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change_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Changes the ammount of low (under 1 meg)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ter appears to have.  DX holds the new am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memory, in kilobytes.  This value remains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ough a warm-reboot, and when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m booted DOS will have less memor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clear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Clears the screen.  There are no arguments. 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used to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cold_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iption:</w:t>
        <w:tab/>
        <w:t xml:space="preserve">Performs a cold reboot of the system.  Natura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needs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corrup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Corrupts one or more files.  DX points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(wildcards allowed; all matching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rrent directory will be affected). 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crypted by whatever the BIOS clock is at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ing them virtually un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disable_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iption:</w:t>
        <w:tab/>
        <w:t xml:space="preserve">Disables a parallel port.  SI holds the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LPT1 = 1, LPT2 = 2, etc.).  The por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usable (until the computer is rebooted)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address (stored in a table) will be wip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disable_prnt_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Disables the Print Screen key.  A flag i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set so that it believes that something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ng printed, disabling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disable_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Disables a serial port.  SI holds the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OM1 = 1, COM2 = 2, etc.).  The por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usable (until the computer is rebooted)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s address (stored in a table) will be wip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display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iption:</w:t>
        <w:tab/>
        <w:t xml:space="preserve">Displays a string on the screen.  SI po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ng, which must be NULL terminated (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).  The string is displayed using the BIO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s, insuring that output will not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sides, the DOS procedure is slower, and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rminated by a "$", which is incredibly l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drop_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Drops a program into a file.  DX points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 file (wildcards allowed; if the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wild card then all matchings file will be inf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points to a table:  the first word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tes in the dropped program, the remaining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 itself.  The attributes, file date/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size of the victim program are preserv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-only/system/hidden attributes will not st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from working.  This procedur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ert a message or code into a victim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useful for placing taunting messages in a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dropping a live virus into someone's .EX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ojan horse.  There are many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eras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Erases one or more files.  This procedure search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descriptor; if a valid file is found it is era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cess is repeated until no files are left.  DX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pointer to an ASCIIZ string containing the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ethod of erasure is such that it is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ver files deleted with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lock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Locks up the computer.  The interrupt flag is clea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abling all interrupts, then the HLT command is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locks up the computer so that it may only be re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a cold reboot (achieved by either by turn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ter and turning it on again or by pressing the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tton.  There are no parameters needed (du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machine_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Clicks the PC speaker to simulate the sound of gun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st of this code was stolen from the Parasite-2B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Rock Steady, but I changed the delay procedur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ime between shots would stay constant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ssor speed (on my 386-40 the origina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nded like a buzz).  Basically this routine just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and off the speaker quickly to make the clicking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number of shots to fire is passed in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out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Outs a value to a port.  AX holds the value to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holds the port number (0 - 655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out_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Outs random values to all ports.  This procedure retr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IOS timer count, then outs the low byte of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very single one of the 255 IO ports.  This may do n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it can cause disk writes or formats, crashes,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blems, modem/printer problems, or all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just depends.  Most likely *something* bad will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ough usually just a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play_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Plays a tune through the PC speaker.  SI points to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alternating frequency/duration values (word-length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quency should be in hertz, the duration in clock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18.2 clock ticks/second).  The table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a NULL (ASCII code 0).  To produce a rest, used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the frequency (this is acutually 65535 cycles/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t human beings cannot hear frequencies that high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rest is generated).  I've found that 6 ticks for a quar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works well (therefore 3 for an eighth-note, 12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lf-note, etc.).  A lot of the code in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s stolen from the sound() and nosound() proced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orland C++ v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print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Prints a string on the printer.  The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passed in SI and the printer number is passed in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LPT1 = 0, LPT2 = 1, etc.).  The string must b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rminated.  If the printer is not on or does not ex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function will fail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rom_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Drops the computer into ROM BASIC if he has a tru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ter (ugh!).  There is no escape from RO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than a reboot, and trust me, it ain't much f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y with (it's worse than even GWBASIC!).  On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nterrupt will usually display a message and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omputer, or have no effec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serial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Transmits a string to a serial port.  DX holds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(0 = COM1, 1 = COM2, etc.) and S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tring, which must be NULL terminated. 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ransmiting Hayes command strings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 CR-LFs.  (A special note:  the Hayes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rn off the modem speaker is "ATM0 L0 (enter)."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te useful when writing virii that call 1-900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swap_parall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Swaps two parallel ports, causing untold havock.  BX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number of the first parallel port (LPT1 = 1, LPT2 = 2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SI holds the number of the second parallel por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ffect lasts until the computer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swap_s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aps two serial ports, causing untold havock.  BX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number of the first serial port (COM1 = 1, COM2 = 2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SI holds the number of the second serial por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ffect lasts until the computer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trash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Trashes a disk by overwritting the FAT, Boot,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c.  AX holds the drive number to trash (0 for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 for B:, etc.) and CX holds the number of sec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verwrite, starting with sector 0.  The sect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verwritten with whatever is in memory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:BX.  During the disk write all external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disabled, preventing someone from pressing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Ctrl-Alt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trash_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Trashes one or more disks by overwritting their FAT, 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tories, etc.  AX holds the starting driv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0 for A:, 1 for B:, etc.) and CX hold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ors to overwrite, starting with sector 0.  Th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be overwritten with whatever is in memory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:BX.  During the disk write all external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disabled, preventing someone from pressing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Ctrl-Alt-Del.  All disks with a number less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qual to AX will be affected (for example, to trash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through C, call trash_disks with AX = 2)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rives are accessed in reverse order, ins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hard disks will be destroyed first, so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valid floppies then it will still be too l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ctim to reset after he sees the drive lights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uncrunch_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Uncrunches and displays a run-length encoded ANSI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The Draw.  This code is stolen from UNCRUNCH.ASM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 Draw, but touched up a bit and re-commented.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this routine must be created using The Draw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 packed ASM format.  The offset to the data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SI.  CX holds the length of the ANSI (this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MAGEDATA_LENGTH of the</w:t>
        <w:tab/>
        <w:t xml:space="preserve">code that The Draw produces;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remove any equates that The Draw inserts into the c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du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warm_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iption:</w:t>
        <w:tab/>
        <w:t xml:space="preserve">Performs a warm reboot of the system.  Natura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needs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DOS country code in AX.  (The codes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the long-distance dialing prefixes f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untries.  See your DOS reference manual or local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a list of the country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model of the CPU installed.  8088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086s return 86, 80286s 286, 80386s 386, and 80486s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current day of the month (1 - 31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dos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DOS version in AX.  DOS vers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0 return 0, while all others return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number * 100 + the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ex:  a system running DOS 5.0 would return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ystem running DOS 3.3 would return 330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ammout of expanded memory in AX. 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in kilobytes of total (not available)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number of floppy drives installed (1 - 4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game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number of game ports installed (0 or 1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hour (0 - 23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current minute (0 - 59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current month (1 - 12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number of parallel ports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ammount of RAM in AX.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only the ammount of base RAM (under 1 meg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es not include EMS or XMS memory, an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a random number (0 - 65535) in AX. 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ower word of the current BIOS timer tick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roll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BIOS rollover flag (0 or 1), indicat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omputer has been on for 24-hours continuously (on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current second (0 - 59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number of serial ports (0 - 8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number (0 for Sunday, 1 for Monday, etc.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urrent day of the week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get_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the current year (1980 - 2099)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infecte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0 if all files have been infected, 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this value applies to all searchabl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neccessarily every file on the disk, a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 is undefined if this is called befor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tine (ie: only use it in "after" routines)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urned comes from the internal variable set_car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nfect_fil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is_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Returns 0 if 4DOS is installed, 1 if 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encrypt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Mutates the encryption/decryption code.  A new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osen for the encryptor and the register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tine are changed (SI and DI are alternately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ers to the encrypted code).  Then the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ied into the heap, along with code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 to the victim, and another copy (which decry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virus) is added afterwards.  The whole lo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then CALLed.  The victim's file handle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routine in the B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encrypt_de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Encrypts or decrypts the code, depending on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it is already encrypted.  A simple XOR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heme is used, but code is mutated slightly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sy SC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find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This routine is called by most search_file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searches the current directory for the firs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of the type who's mask is pointed to by DX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valid file is found then infect_file is call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file wasn't successfully infected then carry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infec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Infects the file whose record is passed in the DT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thod of infection depends on which option(s) wer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the user.  The internal variable set_carry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zero if no files were able to be infected, and the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search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Searches for files to infect.  If a valid fil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fect_file is called.  The search method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y the user in the Opti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stop_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Locks the computer if someone is tracing throug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d whenever Stop Trace is set, this sets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ctors three and one (tracing interrupt) to a new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auses a system halt with all interrupt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frustrates anyone trying to step through your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is fails then a short routine uses prefetch-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ing to lock the keyboard if a debugger is ru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 normal conditions nothing unusual happens.  Som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these routines was taken from Demogorgon's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Concealment:  Keep Your Code Hidden From Prying Eye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0-Hex magazine volume #2, issue #2 (article #2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qual to that article, "Code Concealment" (in 40-Hex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2, issue #3, article #2), also by Demogorgon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piration for the prefetch-queue-alteratio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se two articles provide great insight int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venting tracing and disassembly and are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people interested in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Traverses the directory tree looking for files to in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valid file is found infect_file is call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cedure is recursive, using about 128 bytes pe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e call per level of the directory tree. 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s only called when Opti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is set to "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ee."  Carry is set if the search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:</w:t>
        <w:tab/>
        <w:t xml:space="preserve">travers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</w:t>
        <w:tab/>
        <w:t xml:space="preserve">Traverses the DOS PATH variable looking for files to in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valid file is found infect_file is call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dure is only called when Opti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DOS PATH string."  Carry is set if the search fai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