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Nowhere M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Virus                   Creation              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 Copyright (c) 1992 Nowhere Man and [NuKE] W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 V.C.L. and all documentation written by Nowher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nd did you exchange a walk-on part in the war for a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le in a cag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- Roger W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NuKE] and [NuKE] WaReZ are trademarks of [NuKE]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Development Cor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land C++, Turbo Assembler, and Turbo Linker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crosoft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crosoft:  Proud to bring you ten years of the 640k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here Man and [NuKE] WaReZ are hereby not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damages caused by the use or misuse of Nowhere Man'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ion Laboratory (V.C.L.) nor by the use or misuse of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ed, in whole or in part, by V.C.L.  The author, Nowhere 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ot be held responsible for any losses incurre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ly or indirectly, by the use of this product or by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gram generated, in whole or in part, by this produc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is distributed "as is" with no warranties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lied.  Use this product entirely at your own risk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s no guarantees as to the correct functioning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reserves the right to make modification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prio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code produced, in whole or in part, by Nowhere Man'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ion Laboratory (V.C.L.) automatically becomes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ty of Nowhere Man and [NuKE] WaReZ.  All binary cod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assembler source code generated in whole or in part by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wise becomes the sole property of Nowhere Man and [NuKE] Wa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se of such code, in whole or in part,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sion in a product, commerical or otherwise, designed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eliminate said code on an electronic medium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bidden without the full written consent of Nowhere 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NuKE] WaReZ.  This includes, but is not limited to,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ection and removal programs, CHK4BMB-type product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 designed to detect potentially damaging cod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, and programs designed to detect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quence of binary data within a 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binary code produced by V.C.L.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nd studied, so long as such distribution and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for the purpose of examining said cod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aknesses and/or methods of detection and/or removal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onic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reverse-engineering, disassembly, or oth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ermine the nature of code known to be produced by V.C.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s such as those enumerated above is likewise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bidden without the full written consent of Nowhere 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NuKE] Wa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C.L. is a potentially dangerous program, and grea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 using when experimenting with *any* virii, troja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ic bombs produced by it.  When you format your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ect every file you've ever accessed don't say we didn't w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.  When distributing this program please carefully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or not the person to whom you are giving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ponsible enough to use it properly.  Please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distributing virii, trojans, or logic bomb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C.L., please give credit to Nowhere Man's Virus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oratory.  Editing out the [VCL] marker in virii is a no-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five lousy bytes.  I spent months on this project,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do is give me som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to Nowhere Man's Virus Creation Laboratory, a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-define the virus-writing community.  No longer does on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pend weeks writing and debugging assembly language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working, competitive virus.  With V.C.L. all of the work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 -- you just choose the options and effects of the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t does the rest, leaving you free to experiment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ffects and concentrate on creativity.  What was once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, days, or even weeks is reduced to a few minutes in the s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C.L. IDE.  Some of the key features of V.C.L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Professional-quality Integrate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Environment (IDE).  Modeled after Borland's award-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bo Languages' IDEs, this easy to use shell is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n and features context-sensitive on-line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full mouse support.  Menuing system is CUA-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Creates appending, overwriting, and spawning virii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 as trojan horses and logic bombs.  The ful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commented assembler output is optimized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C.L. can also shell out to an assembler (not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choice to automatically assemble and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us/trojan/logic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Ability to change the virus's virulence (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infection), method of file search (PATH search,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e, etc.), and/or add code to prevent trac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disassembly.  Virii and trojans may also be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Customizable.  All colors are re-definable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aspects of the IDE are changeable.  New procedur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be added to the effects/conditions list (or ol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may be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can see, V.C.L. is *the* way to produce virii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-commented assembler output is great for learning the t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more experienced programmers will enjoy the ability to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C.L. and use the output as a staring point for a custom-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C.L. requires the following to ope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an 80286 processor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512k or more of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MS-DOS v3.0 or higher (v4.0 or highe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ption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A Microsoft-compatib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A MASM-compatible assembler (preferably T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DOS utilities LINK.EXE and EXE2BIN.EX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r assembler, must be in your path if you want to produce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/or .OBJ files.  All files needed for V.C.L. should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should be present in the .ZI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eived.  If any files are missing or appear to be changed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V.C.L. and get an guaranteed-genuine copy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ized [NuKE]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.EXE    Installation program for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.DOC    Documenatation for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MVCL.ZIP      .ZIP containing remai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 These files can be deleted once V.C.L. is inst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senti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L.EXE       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L.CFG      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L.DAT        Routin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L.HLP     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L.PIF        Windows program information file for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L.ICO        Windows icon for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2DB.COM    File to data utility (see FILE2DB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BOMB.C     C logic bomb te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BOMB.PAS   Pascal logic bomb te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L.DOC        Main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S.DOC   Description of include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.DOC   Description of exampl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2DB.DOC    Documentation for FILE2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ISON.VCL    Kinison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ZERO.VCL   Code Zero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ARLHBR.VCL   Pearl Harbo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RTHDAY.VCL   Earth Day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ESSIAH.VCL   Viral Messiah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TELLO.VCL   Dontatello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ANKEE-2.VCL   Yankee-Doodle ][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S.VCL   Richard Simmons Tro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 Each example also has one or two data files, an assembl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 .COM file.  The data file(s) are neccessary to re-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us or trojan; the other files may be deleted if desi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Use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C.L. has extensive on-line help that can guide you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 of the way; therefore it is unnecessary to go into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how to use the environment here.  To call up con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sative help at any time press F1.  Mor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system is available by choosing the Help command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 V.C.L., just type VCL (no command-line argument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Enter.  To exit you can either press Escape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bar or select the Quit command 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Routines to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routines to V.C.L. is a rather straightforward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some elaboration is needed as far as the type of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 that V.C.L. ex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 effect should be standard assembler code,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ed whenever possible.  It should contain no proc/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and should not have a RETurn.  Any time that you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s to exit it should JuMP to a label to be loca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 statem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or 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ll_time:          inc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cmp       ax,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je        exit_kill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mp       short kill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_kill_tim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k, this code is poorly written, but it i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monstrate how to exit a routine, not how to write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 condition should be standard assembler code, again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ed (comments are extremely important in assembler)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contain no proc/enp commands, but SHOULD have a nea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end.  The condtion should return a value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types of routines should be indented two columns (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s) and be in lower-case, to better fit with other V.C.L.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gment registers (CS, DS, ES, and SS), BP, and DI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rved; all other registers can be exploited at w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ing code produced by V.C.L. can either be do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environment or from the DOS prompt.  Naturally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MASM-compatible assembler (which is not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C.L.) do assemble any code; things like DEBUG and A86 jus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assembling from within the environmen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have DOS's LINK and EXE2BIN utilities (included with most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C-DOS configurations) in your PATH string (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that is then you shouldn't be playing with V.C.L.)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.  V.C.L. will shell out to your assembl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command line that you set under the Configuratio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V.C.L. is shipped with the command-line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 Turbo Assembler (TASM), Borland's assembler,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; using V.C.L. with MASM or other assembl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require some changes.  After you assembler produc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BJ file, V.C.L. will call LINK, then EXE2BIN the resulting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.COM -- V.C.L. automatically deletes unneeded file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are creating a logic bomb this step is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be left with an .OBJ for linking with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Command Line set within V.C.L. shoul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) contain switches for case-sensitivity on PUBL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asses, and no .MAP file.  Single pass assemble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M will produces unneeded NOP fixups.  If possible, se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required so that the assembler will not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ing from DOS can be done however you wish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's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ing Logic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.C.L. create a logic bomb it is actually produc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BJ file that must be linked with your main program.  A logic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a routine which will do certain things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ful) under a certain condition.  For exampl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ogic bomb to format all hard drives on January 1s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bomb is not a virus; it does not spread.  It is a delay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rojan hidden within an otherwise fully-functioning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logic bomb you must call it from 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 it with that program.  Depending on which langua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 is written in, different methods will be used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outine.  Therefore V.C.L. must know which languag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 using; this is set with the Configuratio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m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on-line help for more specifics.  Then you must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 bomb.  Logic bombs take no parameters and return nothin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hey are void; in Pascal they are procedures.  (BASIC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 Consult your compiler's documentation for detail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an assembler procedure.)   Finally you must link the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with your program; see your linker'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ice use for logic bombs is to includ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.LIB files).  You can call the bomb from a rout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that will be commonly used; then when anyone u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from your library they are also calling your bomb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proves popular you can have hundreds of unknowing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hahaha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 (July 5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5 (April 23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Beta test version for [NuKE] members and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riends.  If you somehow have a copy of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lease delete it, as it doen't fully work, contain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ugs, and isn't compatible with this and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C.L. was written in Borland C++ v3.0 small memory mo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ptimizations made for size.  All viral code an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included with this package were developed and tes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Assembler v3.0 and Turbo Linker v5.0.  V.C.L. incorpo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parate source files, totaling over 4,000 lines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XL programming library v5.1, written by Mike Smedley,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velopment of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C.L. is self-checking, and will wipe itself from disk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executable or data file is corrupted or alter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Virus Creation Laboratory will only work on the computer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was installed.  If you wish to distribute V.C.L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feel free to do so, but you must re-instal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.ZIP using 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mments, suggestions, bug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concerning this or any other product written by my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here Man, I can be reached at The Hell Pit BBS (708-459-726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porting a bug, please tell m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 the undesired effect (crash, failure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virus, etc.), the conditions under which it occurred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were set, etc.), the amount of free memory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, and any special conditions we should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ning under Windows, using a non-standard video adapter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all future versions of V.C.L. will be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ficial [NuKE] distribution sites.  Upgrades to V.C.L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irregularly over time (ie: no promises as to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out and what they will inclu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ggestions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ggestions count.  Any good suggestions by us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 and will be noted if applied to future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velop any good virii with V.C.L. I would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hem out.  Particularly good ones will be inclu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in future versions.  The same applies to add-o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; if you develop any new routines for use with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pload them to me, with comments and description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 in subsequent versions.  Any suggestion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code produced by V.C.L. will also be highly appri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in future versions of Virus Creation Labora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Appending .EXE vi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More effect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Boot sector vi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Terminate and Stay Resident (TSR) vi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Virex-Protection(C) -- defeats all TSR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du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Cryptex(C) encryption scheme -- every virus produc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s own special encryption method!  No two are a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environment (maybe even a Windows IDE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here Man would like to thank the following people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 the creation of V.C.L.:  Rock Steady, Kato, Rigor Mort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es, Leeking Virus, The DarkMan, Dark Angel, Mirage, Doomg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r, and any one else I forgot to mention.  Thanks f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ssistance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s go out to all [NuKE] members, Southern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 Phalcon/SKISM, and all virus-writers and -l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ers go out to John, Ross, Pat, Aryeh, Vesselin, Den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, and any others who profit off our work.  This shoul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keep you busy for a while...  A special "Fuck You" to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an, a.k.a Fat Cat (must be pretty fat since he's a one-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gilante" group!).  Go back to the litter box that you craw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here it is, Virus Creation Laboratory, a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orever the way virii are made.  Have fun with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always be careful with anything your produce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 responsible in your treatment of virus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harmful programs.  After working on this project f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I'm sorta' sick of all of this, so these docs ar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than I was hoping to make them; if you have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nswered by the documentation or on-line help I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ites listed above; I'm always willing to help. 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 program; if you do, you'll be interested in other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produced by Nowhere Man and [NuKE], availab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able h/p/v board near you.  Thanks for your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 Nowhere Man, [NuKE] '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(and look out) for these fine warez by Nowhere 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-Virus  </w:t>
        <w:tab/>
        <w:t xml:space="preserve">        My first virus, the program that 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at C *can* be used to write good vir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full C source, automate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les, and docs.  Version 3.0.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tii-Bitti    </w:t>
        <w:tab/>
        <w:t xml:space="preserve">The world's smallest virus f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ilities, Itti-Bitti has all of the b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whistles of the fancier virii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rain A is only 161 bytes (two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iny) and Strain B is only 99. 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sembler source and docs.  Avail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athCow-B</w:t>
        <w:tab/>
        <w:tab/>
        <w:t xml:space="preserve">A lame virus based o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athCow, a Minimal-46 variant.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maller, it measures only fourty-two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full assembler source and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ail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niscule</w:t>
        <w:tab/>
        <w:t xml:space="preserve">        The world's smallest functional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iniscule is only thirty-one bytes l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es with fully-commented assemb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great for learning the tric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de).  Avail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where Utilities</w:t>
        <w:tab/>
        <w:t xml:space="preserve">A group of fine utilities to assis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evelopment and distribution of troj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virii.  Also great for jus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ound when you need them.  Check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sion 1.0.  Avail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* Version 2.0 arriving late summer '92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de Zero</w:t>
        <w:tab/>
        <w:t xml:space="preserve">        A nice little appending .COM infect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rote with V.C.L. to show of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pabilities.  Somehow Patricia Ho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ot her hands on it, and the r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istory.  Avail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Kinison              Another .COM appender created with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dicated to the memory of Sam Kin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 the anniversary of his tragic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an auto accident Kinison "screams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r hard disk with devistat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ail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uccubus</w:t>
        <w:tab/>
        <w:tab/>
        <w:t xml:space="preserve">One of the Undead series of [NuKE] vir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ccubus is a non-overwriting .COM inf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ritten using V.C.L.  When 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fected it gives your hard dr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iss of Death then plays a funeral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rememberance.  Cute.  Avail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V.C.L.               Virus Creation Laboratory,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rus utility.  You choose th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effects of the virus, infection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type, etc. and it does the rest!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re messy assembler coding or ted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bugging.  Also produces troj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gic bombs.  Full professional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DE, too.  A major work to re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irus world.  Version 1.0.  THIS PRODU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