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John Silverstein - a program to create zero-byte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any directory (Useful with CD-ROM games that you may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to make them run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ONGJOHN.EXE without any parameters to see internal help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mes "as is", without warranty of any kind, and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kind of damage or loss of profit that it causes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